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pád podstatných jmen - procvič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Gitti hat Geburts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- Fragen und Antworten, 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a procvičování 3.pádu podstatných jmen – učebnice a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as richtig?  Správný slovosled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schenken die Kinder wem? – 3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tti hat Geburtstag- čtení,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Gitti hat Geburtstag, otázky k textu- Lesenverstehen, hör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pinová prá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, zhodnocení zadané práce ve skupinká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0:00Z</dcterms:created>
  <dc:creator>pezlova</dc:creator>
  <dc:description/>
  <dc:language>en-US</dc:language>
  <cp:lastModifiedBy>horholová</cp:lastModifiedBy>
  <dcterms:modified xsi:type="dcterms:W3CDTF">2011-05-20T11:30:00Z</dcterms:modified>
  <cp:revision>2</cp:revision>
  <dc:subject/>
  <dc:title/>
</cp:coreProperties>
</file>